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py and paste the desired insert type below into FPG series Labeling Authorization.do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577340</wp:posOffset>
            </wp:positionV>
            <wp:extent cx="1213485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7490</wp:posOffset>
                </wp:positionH>
                <wp:positionV relativeFrom="paragraph">
                  <wp:posOffset>93980</wp:posOffset>
                </wp:positionV>
                <wp:extent cx="1316355" cy="2151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2151360"/>
                          <a:chOff x="0" y="0"/>
                          <a:chExt cx="1316520" cy="215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16520" cy="215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3000" y="369720"/>
                            <a:ext cx="480600" cy="1054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040" y="1095480"/>
                            <a:ext cx="480600" cy="10476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000" y="754920"/>
                            <a:ext cx="480600" cy="10476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040" y="1481400"/>
                            <a:ext cx="480600" cy="1054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7pt;margin-top:7.4pt;width:103.65pt;height:169.4pt" coordorigin="2374,148" coordsize="2073,33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74;top:148;width:2072;height:338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abf8f" stroked="t" o:allowincell="f" style="position:absolute;left:3040;top:730;width:756;height: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3034;top:1873;width:756;height:1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040;top:1337;width:756;height:1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3034;top:2481;width:756;height: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875</wp:posOffset>
                </wp:positionH>
                <wp:positionV relativeFrom="paragraph">
                  <wp:posOffset>93980</wp:posOffset>
                </wp:positionV>
                <wp:extent cx="1316355" cy="2151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6520" cy="2151360"/>
                          <a:chOff x="0" y="0"/>
                          <a:chExt cx="1316520" cy="2151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316520" cy="215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2280" y="656640"/>
                            <a:ext cx="473040" cy="1036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2280" y="1036440"/>
                            <a:ext cx="473040" cy="103680"/>
                          </a:xfrm>
                          <a:prstGeom prst="rect">
                            <a:avLst/>
                          </a:prstGeom>
                          <a:solidFill>
                            <a:srgbClr val="92cdd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7.4pt;width:103.65pt;height:169.4pt" coordorigin="-25,148" coordsize="2073,3388">
                <v:shape id="shape_0" stroked="f" o:allowincell="f" style="position:absolute;left:-25;top:148;width:2072;height:338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#fabf8f" stroked="t" o:allowincell="f" style="position:absolute;left:640;top:1182;width:744;height:1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92cddc" stroked="t" o:allowincell="f" style="position:absolute;left:640;top:1780;width:744;height:1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d3223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7525</wp:posOffset>
                </wp:positionH>
                <wp:positionV relativeFrom="paragraph">
                  <wp:posOffset>49530</wp:posOffset>
                </wp:positionV>
                <wp:extent cx="2173605" cy="2146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3680" cy="2146320"/>
                          <a:chOff x="0" y="0"/>
                          <a:chExt cx="2173680" cy="21463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73680" cy="214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7240" y="650160"/>
                            <a:ext cx="481320" cy="49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628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7640" y="650160"/>
                            <a:ext cx="481320" cy="49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628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3.9pt;width:171.15pt;height:169pt" coordorigin="4815,78" coordsize="3423,3380">
                <v:shape id="shape_0" stroked="f" o:allowincell="f" style="position:absolute;left:4815;top:78;width:3422;height:33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5472;top:1102;width:758;height:775">
                  <v:shape id="shape_0" fillcolor="#fabf8f" stroked="t" o:allowincell="f" style="position:absolute;left:5472;top:1102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5472;top:1710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6827;top:1102;width:758;height:775">
                  <v:shape id="shape_0" fillcolor="#fabf8f" stroked="t" o:allowincell="f" style="position:absolute;left:6827;top:1102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827;top:1710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168525" cy="21412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141280"/>
                          <a:chOff x="0" y="0"/>
                          <a:chExt cx="2168640" cy="2141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168640" cy="21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5800" y="3484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3320" y="3448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55pt;width:170.75pt;height:168.6pt" coordorigin="0,251" coordsize="3415,3372">
                <v:shape id="shape_0" stroked="f" o:allowincell="f" style="position:absolute;left:0;top:251;width:3414;height:337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655;top:800;width:763;height:1917">
                  <v:shape id="shape_0" fillcolor="#fabf8f" stroked="t" o:allowincell="f" style="position:absolute;left:661;top:800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55;top:194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61;top:140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55;top:255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2005;top:794;width:763;height:1917">
                  <v:shape id="shape_0" fillcolor="#fabf8f" stroked="t" o:allowincell="f" style="position:absolute;left:2011;top:79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2005;top:193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011;top:140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005;top:254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8870</wp:posOffset>
                </wp:positionH>
                <wp:positionV relativeFrom="paragraph">
                  <wp:posOffset>159385</wp:posOffset>
                </wp:positionV>
                <wp:extent cx="2168525" cy="21412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141280"/>
                          <a:chOff x="0" y="0"/>
                          <a:chExt cx="2168640" cy="2141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168640" cy="21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6720" y="348480"/>
                            <a:ext cx="1554480" cy="12222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6040" y="0"/>
                              <a:ext cx="484560" cy="121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600" y="0"/>
                                <a:ext cx="4806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6120"/>
                                <a:ext cx="4806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00" y="385560"/>
                                <a:ext cx="4806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12040"/>
                                <a:ext cx="4806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84560" cy="121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60" y="0"/>
                                <a:ext cx="4806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6120"/>
                                <a:ext cx="4806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385560"/>
                                <a:ext cx="4806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12040"/>
                                <a:ext cx="4806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9920" y="5040"/>
                              <a:ext cx="484560" cy="121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960" y="0"/>
                                <a:ext cx="4806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6120"/>
                                <a:ext cx="4806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385560"/>
                                <a:ext cx="4806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12040"/>
                                <a:ext cx="480600" cy="10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cdd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12.55pt;width:170.75pt;height:168.6pt" coordorigin="3762,251" coordsize="3415,3372">
                <v:shape id="shape_0" stroked="f" o:allowincell="f" style="position:absolute;left:3762;top:251;width:3414;height:337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4245;top:800;width:2449;height:1925">
                  <v:group id="shape_0" style="position:absolute;left:5089;top:800;width:763;height:1917">
                    <v:shape id="shape_0" fillcolor="#fabf8f" stroked="t" o:allowincell="f" style="position:absolute;left:5095;top:800;width:756;height:16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shape>
                    <v:shape id="shape_0" fillcolor="#fabf8f" stroked="t" o:allowincell="f" style="position:absolute;left:5089;top:1943;width:756;height:1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shape>
                    <v:shape id="shape_0" fillcolor="#92cddc" stroked="t" o:allowincell="f" style="position:absolute;left:5095;top:1407;width:756;height:1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3223"/>
                      <v:stroke color="black" weight="9360" joinstyle="miter" endcap="flat"/>
                      <w10:wrap type="none"/>
                    </v:shape>
                    <v:shape id="shape_0" fillcolor="#92cddc" stroked="t" o:allowincell="f" style="position:absolute;left:5089;top:2551;width:756;height:16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3223"/>
                      <v:stroke color="black" weight="9360" joinstyle="miter" endcap="flat"/>
                      <w10:wrap type="none"/>
                    </v:shape>
                  </v:group>
                  <v:group id="shape_0" style="position:absolute;left:4245;top:800;width:764;height:1917">
                    <v:shape id="shape_0" fillcolor="#fabf8f" stroked="t" o:allowincell="f" style="position:absolute;left:4251;top:800;width:756;height:16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shape>
                    <v:shape id="shape_0" fillcolor="#fabf8f" stroked="t" o:allowincell="f" style="position:absolute;left:4245;top:1943;width:756;height:1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shape>
                    <v:shape id="shape_0" fillcolor="#92cddc" stroked="t" o:allowincell="f" style="position:absolute;left:4251;top:1407;width:756;height:1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3223"/>
                      <v:stroke color="black" weight="9360" joinstyle="miter" endcap="flat"/>
                      <w10:wrap type="none"/>
                    </v:shape>
                    <v:shape id="shape_0" fillcolor="#92cddc" stroked="t" o:allowincell="f" style="position:absolute;left:4245;top:2551;width:756;height:16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3223"/>
                      <v:stroke color="black" weight="9360" joinstyle="miter" endcap="flat"/>
                      <w10:wrap type="none"/>
                    </v:shape>
                  </v:group>
                  <v:group id="shape_0" style="position:absolute;left:5930;top:808;width:764;height:1917">
                    <v:shape id="shape_0" fillcolor="#fabf8f" stroked="t" o:allowincell="f" style="position:absolute;left:5936;top:808;width:756;height:16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shape>
                    <v:shape id="shape_0" fillcolor="#fabf8f" stroked="t" o:allowincell="f" style="position:absolute;left:5930;top:1951;width:756;height:1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054070"/>
                      <v:stroke color="black" weight="9360" joinstyle="miter" endcap="flat"/>
                      <w10:wrap type="none"/>
                    </v:shape>
                    <v:shape id="shape_0" fillcolor="#92cddc" stroked="t" o:allowincell="f" style="position:absolute;left:5936;top:1415;width:756;height:16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3223"/>
                      <v:stroke color="black" weight="9360" joinstyle="miter" endcap="flat"/>
                      <w10:wrap type="none"/>
                    </v:shape>
                    <v:shape id="shape_0" fillcolor="#92cddc" stroked="t" o:allowincell="f" style="position:absolute;left:5930;top:2559;width:756;height:16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6d3223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200</wp:posOffset>
                </wp:positionH>
                <wp:positionV relativeFrom="paragraph">
                  <wp:posOffset>11430</wp:posOffset>
                </wp:positionV>
                <wp:extent cx="2168525" cy="21412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8640" cy="2141280"/>
                          <a:chOff x="0" y="0"/>
                          <a:chExt cx="2168640" cy="2141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168640" cy="214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1160" y="354960"/>
                            <a:ext cx="481320" cy="49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92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160" y="1078920"/>
                            <a:ext cx="481320" cy="491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920"/>
                              <a:ext cx="48132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3280" y="307440"/>
                            <a:ext cx="481320" cy="1054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pt;margin-top:0.9pt;width:170.75pt;height:168.6pt" coordorigin="7520,18" coordsize="3415,3372">
                <v:shape id="shape_0" stroked="f" o:allowincell="f" style="position:absolute;left:7520;top:18;width:3414;height:337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9522;top:577;width:758;height:774">
                  <v:shape id="shape_0" fillcolor="#fabf8f" stroked="t" o:allowincell="f" style="position:absolute;left:9522;top:577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9522;top:1185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9522;top:1717;width:758;height:774">
                  <v:shape id="shape_0" fillcolor="#fabf8f" stroked="t" o:allowincell="f" style="position:absolute;left:9522;top:1717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9522;top:2325;width:757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shape id="shape_0" fillcolor="#fabf8f" stroked="t" o:allowincell="f" style="position:absolute;left:8171;top:502;width:757;height: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875</wp:posOffset>
                </wp:positionH>
                <wp:positionV relativeFrom="paragraph">
                  <wp:posOffset>161290</wp:posOffset>
                </wp:positionV>
                <wp:extent cx="3027680" cy="2139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0" cy="2139840"/>
                          <a:chOff x="0" y="0"/>
                          <a:chExt cx="3027600" cy="2139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027600" cy="21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15800" y="656640"/>
                            <a:ext cx="480600" cy="49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1880" y="655200"/>
                            <a:ext cx="480600" cy="49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4800" y="655200"/>
                            <a:ext cx="480600" cy="49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5pt;margin-top:12.7pt;width:238.4pt;height:168.5pt" coordorigin="-25,254" coordsize="4768,3370">
                <v:shape id="shape_0" stroked="f" o:allowincell="f" style="position:absolute;left:-25;top:254;width:4767;height:336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630;top:1288;width:757;height:772">
                  <v:shape id="shape_0" fillcolor="#fabf8f" stroked="t" o:allowincell="f" style="position:absolute;left:630;top:128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30;top:189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1978;top:1286;width:757;height:772">
                  <v:shape id="shape_0" fillcolor="#fabf8f" stroked="t" o:allowincell="f" style="position:absolute;left:1978;top:128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978;top:189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337;top:1286;width:757;height:772">
                  <v:shape id="shape_0" fillcolor="#fabf8f" stroked="t" o:allowincell="f" style="position:absolute;left:3337;top:128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37;top:189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75405</wp:posOffset>
                </wp:positionH>
                <wp:positionV relativeFrom="paragraph">
                  <wp:posOffset>10160</wp:posOffset>
                </wp:positionV>
                <wp:extent cx="3022600" cy="21361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136240"/>
                          <a:chOff x="0" y="0"/>
                          <a:chExt cx="3022560" cy="21362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3022560" cy="21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0800" y="3682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720" y="3682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720" y="3733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5pt;margin-top:0.8pt;width:238pt;height:168.2pt" coordorigin="6103,16" coordsize="4760,3364">
                <v:shape id="shape_0" stroked="f" o:allowincell="f" style="position:absolute;left:6103;top:16;width:4759;height:336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group id="shape_0" style="position:absolute;left:8104;top:596;width:763;height:1917">
                  <v:shape id="shape_0" fillcolor="#fabf8f" stroked="t" o:allowincell="f" style="position:absolute;left:8110;top:59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8104;top:173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8110;top:120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8104;top:234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6756;top:596;width:763;height:1917">
                  <v:shape id="shape_0" fillcolor="#fabf8f" stroked="t" o:allowincell="f" style="position:absolute;left:6762;top:59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756;top:173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762;top:120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756;top:234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9449;top:604;width:763;height:1917">
                  <v:shape id="shape_0" fillcolor="#fabf8f" stroked="t" o:allowincell="f" style="position:absolute;left:9455;top:60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9449;top:174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9455;top:121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9449;top:235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-344805</wp:posOffset>
                </wp:positionV>
                <wp:extent cx="3025775" cy="21386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5800" cy="2138760"/>
                          <a:chOff x="0" y="0"/>
                          <a:chExt cx="3025800" cy="2138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3025800" cy="213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88200" y="35640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560" y="35640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7720" y="36144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8680" y="35640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27.15pt;width:238.25pt;height:168.4pt" coordorigin="-3,-543" coordsize="4765,3368">
                <v:shape id="shape_0" stroked="f" o:allowincell="f" style="position:absolute;left:-3;top:-543;width:4764;height:336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group id="shape_0" style="position:absolute;left:1553;top:18;width:763;height:1917">
                  <v:shape id="shape_0" fillcolor="#fabf8f" stroked="t" o:allowincell="f" style="position:absolute;left:1559;top:1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1553;top:116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559;top:62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553;top:1769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661;top:18;width:763;height:1917">
                  <v:shape id="shape_0" fillcolor="#fabf8f" stroked="t" o:allowincell="f" style="position:absolute;left:667;top:1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61;top:116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67;top:62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61;top:1769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2450;top:26;width:763;height:1917">
                  <v:shape id="shape_0" fillcolor="#fabf8f" stroked="t" o:allowincell="f" style="position:absolute;left:2456;top:2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2450;top:116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456;top:63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450;top:177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349;top:18;width:763;height:1917">
                  <v:shape id="shape_0" fillcolor="#fabf8f" stroked="t" o:allowincell="f" style="position:absolute;left:3355;top:1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3349;top:116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55;top:62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49;top:1769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710</wp:posOffset>
                </wp:positionH>
                <wp:positionV relativeFrom="paragraph">
                  <wp:posOffset>-343535</wp:posOffset>
                </wp:positionV>
                <wp:extent cx="3024505" cy="2137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360" cy="2137320"/>
                          <a:chOff x="0" y="0"/>
                          <a:chExt cx="3024360" cy="2137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3024360" cy="213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127960" y="35496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480" y="309960"/>
                            <a:ext cx="481320" cy="1054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71160" y="309960"/>
                            <a:ext cx="481320" cy="105480"/>
                          </a:xfrm>
                          <a:prstGeom prst="rect">
                            <a:avLst/>
                          </a:prstGeom>
                          <a:solidFill>
                            <a:srgbClr val="fabf8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3pt;margin-top:-27.05pt;width:238.15pt;height:168.3pt" coordorigin="5346,-541" coordsize="4763,3366">
                <v:shape id="shape_0" stroked="f" o:allowincell="f" style="position:absolute;left:5346;top:-541;width:4762;height:336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8697;top:18;width:763;height:1917">
                  <v:shape id="shape_0" fillcolor="#fabf8f" stroked="t" o:allowincell="f" style="position:absolute;left:8703;top:1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8697;top:116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8703;top:62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8697;top:1769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shape id="shape_0" fillcolor="#fabf8f" stroked="t" o:allowincell="f" style="position:absolute;left:5994;top:-53;width:757;height: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  <v:shape id="shape_0" fillcolor="#fabf8f" stroked="t" o:allowincell="f" style="position:absolute;left:7348;top:-53;width:757;height:1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5407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93980</wp:posOffset>
                </wp:positionV>
                <wp:extent cx="3865880" cy="21278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6040" cy="2127960"/>
                          <a:chOff x="0" y="0"/>
                          <a:chExt cx="3866040" cy="212796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866040" cy="21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3600" y="35244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7520" y="35244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17880" y="3574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7840" y="35244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7.4pt;width:304.4pt;height:167.55pt" coordorigin="-3,148" coordsize="6088,3351">
                <v:shape id="shape_0" stroked="f" o:allowincell="f" style="position:absolute;left:-3;top:148;width:6087;height:3350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group id="shape_0" style="position:absolute;left:1987;top:703;width:764;height:1917">
                  <v:shape id="shape_0" fillcolor="#fabf8f" stroked="t" o:allowincell="f" style="position:absolute;left:1993;top:70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1987;top:1846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993;top:131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987;top:245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639;top:703;width:763;height:1917">
                  <v:shape id="shape_0" fillcolor="#fabf8f" stroked="t" o:allowincell="f" style="position:absolute;left:645;top:70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39;top:1846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45;top:131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39;top:245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332;top:711;width:763;height:1917">
                  <v:shape id="shape_0" fillcolor="#fabf8f" stroked="t" o:allowincell="f" style="position:absolute;left:3338;top:71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3332;top:1854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38;top:1318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32;top:2462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4671;top:703;width:763;height:1917">
                  <v:shape id="shape_0" fillcolor="#fabf8f" stroked="t" o:allowincell="f" style="position:absolute;left:4677;top:70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671;top:1846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677;top:131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671;top:245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99060</wp:posOffset>
                </wp:positionV>
                <wp:extent cx="3878580" cy="213487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8640" cy="2134800"/>
                          <a:chOff x="0" y="0"/>
                          <a:chExt cx="3878640" cy="21348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878640" cy="21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59680" y="362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" y="362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080" y="36756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9920" y="362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5400" y="362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9080" y="36756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7.8pt;width:305.4pt;height:168.1pt" coordorigin="-3,156" coordsize="6108,3362">
                <v:shape id="shape_0" stroked="f" o:allowincell="f" style="position:absolute;left:-3;top:156;width:6107;height:336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group id="shape_0" style="position:absolute;left:1351;top:727;width:763;height:1917">
                  <v:shape id="shape_0" fillcolor="#fabf8f" stroked="t" o:allowincell="f" style="position:absolute;left:1357;top:72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1351;top:187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357;top:1334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351;top:247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467;top:727;width:764;height:1917">
                  <v:shape id="shape_0" fillcolor="#fabf8f" stroked="t" o:allowincell="f" style="position:absolute;left:473;top:72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67;top:187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73;top:1334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67;top:247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2224;top:735;width:764;height:1917">
                  <v:shape id="shape_0" fillcolor="#fabf8f" stroked="t" o:allowincell="f" style="position:absolute;left:2230;top:73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2224;top:1878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230;top:1342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224;top:248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099;top:727;width:763;height:1917">
                  <v:shape id="shape_0" fillcolor="#fabf8f" stroked="t" o:allowincell="f" style="position:absolute;left:3105;top:72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3099;top:187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105;top:1334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099;top:247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974;top:727;width:764;height:1917">
                  <v:shape id="shape_0" fillcolor="#fabf8f" stroked="t" o:allowincell="f" style="position:absolute;left:3980;top:72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3974;top:1870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980;top:1334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974;top:2478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4846;top:735;width:764;height:1917">
                  <v:shape id="shape_0" fillcolor="#fabf8f" stroked="t" o:allowincell="f" style="position:absolute;left:4852;top:73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846;top:1878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852;top:1342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846;top:248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14935</wp:posOffset>
                </wp:positionV>
                <wp:extent cx="5591175" cy="21348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2134800"/>
                          <a:chOff x="0" y="0"/>
                          <a:chExt cx="5591160" cy="21348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5591160" cy="213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83976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360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584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172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72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292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9.05pt;width:440.25pt;height:168.1pt" coordorigin="-3,181" coordsize="8805,3362">
                <v:shape id="shape_0" stroked="f" o:allowincell="f" style="position:absolute;left:-3;top:181;width:8804;height:336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6044;top:746;width:763;height:1917">
                  <v:shape id="shape_0" fillcolor="#fabf8f" stroked="t" o:allowincell="f" style="position:absolute;left:6050;top:74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044;top:188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050;top:13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044;top:249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4680;top:746;width:763;height:1917">
                  <v:shape id="shape_0" fillcolor="#fabf8f" stroked="t" o:allowincell="f" style="position:absolute;left:4686;top:74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680;top:188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686;top:13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680;top:249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7392;top:746;width:764;height:1917">
                  <v:shape id="shape_0" fillcolor="#fabf8f" stroked="t" o:allowincell="f" style="position:absolute;left:7398;top:74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7392;top:188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7398;top:13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7392;top:249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1968;top:746;width:763;height:1917">
                  <v:shape id="shape_0" fillcolor="#fabf8f" stroked="t" o:allowincell="f" style="position:absolute;left:1974;top:74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1968;top:188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974;top:13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968;top:249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636;top:746;width:764;height:1917">
                  <v:shape id="shape_0" fillcolor="#fabf8f" stroked="t" o:allowincell="f" style="position:absolute;left:642;top:74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36;top:188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42;top:13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36;top:249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340;top:746;width:763;height:1917">
                  <v:shape id="shape_0" fillcolor="#fabf8f" stroked="t" o:allowincell="f" style="position:absolute;left:3346;top:746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3340;top:188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46;top:13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340;top:2497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-288925</wp:posOffset>
                </wp:positionV>
                <wp:extent cx="5586095" cy="21329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2133000"/>
                          <a:chOff x="0" y="0"/>
                          <a:chExt cx="5586120" cy="213300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5586120" cy="213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11480" y="3484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0240" y="3484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0920" y="353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31800" y="3484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6160" y="353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920" y="353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0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5600" y="3589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57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20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168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6120" y="35352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92320" y="348480"/>
                            <a:ext cx="484560" cy="12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60" y="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612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" y="385560"/>
                              <a:ext cx="480600" cy="10476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12040"/>
                              <a:ext cx="480600" cy="105480"/>
                            </a:xfrm>
                            <a:prstGeom prst="rect">
                              <a:avLst/>
                            </a:prstGeom>
                            <a:solidFill>
                              <a:srgbClr val="92cdd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22.75pt;width:439.85pt;height:167.95pt" coordorigin="2,-455" coordsize="8797,3359">
                <v:shape id="shape_0" stroked="f" o:allowincell="f" style="position:absolute;left:2;top:-455;width:8796;height:3358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group id="shape_0" style="position:absolute;left:4902;top:94;width:764;height:1917">
                  <v:shape id="shape_0" fillcolor="#fabf8f" stroked="t" o:allowincell="f" style="position:absolute;left:4908;top:9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902;top:123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908;top:70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902;top:184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4018;top:94;width:763;height:1917">
                  <v:shape id="shape_0" fillcolor="#fabf8f" stroked="t" o:allowincell="f" style="position:absolute;left:4024;top:9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018;top:123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024;top:70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018;top:184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5783;top:101;width:764;height:1917">
                  <v:shape id="shape_0" fillcolor="#fabf8f" stroked="t" o:allowincell="f" style="position:absolute;left:5789;top:10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5783;top:124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5789;top:70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5783;top:185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6667;top:94;width:763;height:1917">
                  <v:shape id="shape_0" fillcolor="#fabf8f" stroked="t" o:allowincell="f" style="position:absolute;left:6672;top:9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6667;top:123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672;top:70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6667;top:184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1366;top:101;width:763;height:1917">
                  <v:shape id="shape_0" fillcolor="#fabf8f" stroked="t" o:allowincell="f" style="position:absolute;left:1373;top:10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1366;top:124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373;top:70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1366;top:185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482;top:101;width:763;height:1917">
                  <v:shape id="shape_0" fillcolor="#fabf8f" stroked="t" o:allowincell="f" style="position:absolute;left:488;top:10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482;top:124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88;top:70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482;top:185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2247;top:110;width:763;height:1916">
                  <v:shape id="shape_0" fillcolor="#fabf8f" stroked="t" o:allowincell="f" style="position:absolute;left:2254;top:110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2247;top:1253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254;top:71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2247;top:186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3130;top:101;width:763;height:1917">
                  <v:shape id="shape_0" fillcolor="#fabf8f" stroked="t" o:allowincell="f" style="position:absolute;left:3136;top:101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3130;top:1245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136;top:709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3130;top:1853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  <v:group id="shape_0" style="position:absolute;left:7549;top:94;width:764;height:1917">
                  <v:shape id="shape_0" fillcolor="#fabf8f" stroked="t" o:allowincell="f" style="position:absolute;left:7555;top:94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fabf8f" stroked="t" o:allowincell="f" style="position:absolute;left:7549;top:1237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054070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7555;top:701;width:756;height:16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  <v:shape id="shape_0" fillcolor="#92cddc" stroked="t" o:allowincell="f" style="position:absolute;left:7549;top:1845;width:756;height:16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6d3223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footerReference w:type="default" r:id="rId31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>p.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>/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footer" Target="footer1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31:00Z</dcterms:created>
  <dc:creator>Zorphy</dc:creator>
  <dc:description/>
  <cp:keywords/>
  <dc:language>en-US</dc:language>
  <cp:lastModifiedBy>Andrew Ryan</cp:lastModifiedBy>
  <cp:lastPrinted>2013-03-21T09:54:00Z</cp:lastPrinted>
  <dcterms:modified xsi:type="dcterms:W3CDTF">2017-08-10T13:31:00Z</dcterms:modified>
  <cp:revision>2</cp:revision>
  <dc:subject/>
  <dc:title/>
</cp:coreProperties>
</file>